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схемы процесса развития ребенка, по которой работает педагогический психоло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групповых отношений в деятельност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диагностических схем в системе школьного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целостности коррекционной и развивающей работы в деятельности педагогического психолог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просвещение как важный элемент деятельности педагогического психолога: сущнос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собенности использования метода анализа продуктов деятель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 как метод исследования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рограммы коррекции и развития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дивидуального психологического консультирования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ии учения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едагогическая ситуация и ее роль для обеспечения эффективного об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"оценивания": сущность и значение в психолого-педагогическ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психодиагностограмм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фиксации итогов психологической консультации педагогом при изменении содержания и стиля препода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профилактической работы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Метод анкетирования и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дисциплинирования и его роль в деятельност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ческая схема изучения отклонений в умственном развитии школьника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разработки содержания и организации развивающей и коррекционной работы со школь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слительные действия: сущность и основные фо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Содержание понятия "деятельность уч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(трудности) исследования психических познавательных процессов педагогическим психолог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низкого уровня речевого развития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, решаемые в ходе заседания консили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фонематической концеп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Роль и место речи в процессе формирования ум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оциальная дезадаптация"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диагноз: сущность и этапы его постано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ые показатели учебной деятельности школьника предоставляемые для консили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ная теория учения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Наблюдение как метод познания школьника педагогическим психологом и его организ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ующий эксперимент: сущность и условия использования в практике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ая готовность как компонент психологической гото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и содержание заключения психолого-педагогического консили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бный предмет и учебная программа: сущность и взаимосвяз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ущность понятия "регуляция" в практике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нинг: сущность, организация и условия применения в педагогической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оприятия по отбору диагностических средств для изучения школьн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окол психолого-педагогического консилиума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ческие принципы деятельности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ложительные и отрицательные стороны "карты наблюдений" Скот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рисуночных проективных метод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сихолого-педагогические требования к произвольности психических познавательны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эмоциональных состояний школьника в учебных ситуациях,  предоставляемые психологом для консили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содержание исследований Л. В. Занк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сновные функции психолога в системе стандартного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удности процесса регистрации (фиксации) исследовательского материала и их нейтрализ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остроения и организации диагностики школьн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логической консультации в ситуации конфли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морфологической концеп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Тестирование: сущность и условия применения в психолого-педагогической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нтент-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екомендаций и коррекционной работы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элементы групповых тренинговых мероприятий со школьн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"Монеты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сновные условия применения метода беседы в работе с уче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"графический диктант" Д. Б. Эльконина и ее направл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руктурных компонентов школьной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учебно-воспитательной программы школы к уровню развития психических свойств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индивидуального психологического консультирования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Сущность метода о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, цель и задачи школьной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изация диагностического минимума в 8-10 клас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ормация, предоставляемая педагогическим психологом на консилиум по классам (параллелям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тельные мыслительные действия: сущность и значение для развития младших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Содержание педагогиче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уровня и содержания школьной мотивации учащих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использования психодиагностических данных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дагогическая запущенность: сущность и практическое значение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у младших школьников нравственных представлений по методике Д. Б. Эльконина - В. В. Давыд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бщая характеристика педагогического процесса (по Г. П. Щедровиц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и изучения содержательных особенностей познавательной деятельности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о-педагогическая карта ребенка: состав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сихологического консультирования родителей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учение" и "обучение" в педагогическ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рганизация взаимодействия педагогического психолога с учеником в ходе использования метода бес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опосредования" психических свойств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готовность к школьному обучению: сущность и основные компон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ебования к организации и проведению коррекционной и развивающей работы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дидактические принципы как следствие теории учеб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Условия использования метода наблюдения педагогическим психолог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страция (фиксация) эмпирических данных по результатам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и проведение "диагностического минимума"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организации и проведения консили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синкреты", "комплекс" и "псевдопонятия" по Л. С. Выготс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Три показателя (уровня) в теории поэтапного формирования ум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семейных, организационных и групповых процессов в деятельност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руктурные компоненты школьной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адекватность: сущность и практическое значение в работе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оциально-диспетчерской деятельности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раткая характеристика общих задач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роверки достоверности данных, полученных в ходе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низкого уровня развития тонкой моторики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школьные психологические игры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емы, морфемы и орфограммы: сущность и психологическое значение для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сновные параметры человеческо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непосредственных методов исследования (отражения)  психических познавательных процессов и об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моционально-личностной инфантильност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о-качественные характеристики тренинговых игр и упражнений для школьников и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психологического просвещения родителей реб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Этапы общего хода процесса развития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боты педагогического психолога с педагогическим коллекти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рессивность ребен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клуб и его организация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азвивающего обучения по Д. Б. Эльконину - В. В. Давыдо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Цели и задачи педагогическ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"Образец и правило" А. Л. Вагнера и ее направл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о-педагогический статус ребен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ческие тренинговые группы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рофилактической деятельности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Анкетирование родителей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тестов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низкого уровня развития мышления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экспертиза ребенка как важный элемент деятельност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социально-диспетчерской деятельности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равила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ья обучаемого (ребенка) как важный компонент повседневной деятельност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формность ребен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и и проведения психологических соревнований и конк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учеб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бщие и частные задачи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ка испытуемых к исследованию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низкой учебной работоспособности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ая таблица усовершенствования стиля преподавания и общения с учащими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ированное обучение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Метод рейтинга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опосредованных методов исследования (отражения) психических познавательных процессов и об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диагностических минимумов: сущность и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логической консультации по проблемам учебно-воспитательного процесса в школе и деятельности педагогического коллекти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тельный анализ и планирование в обучающей системе Д. Б. Эльконина и В. В. Давыд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Краткая характеристика процесса учения (по П. Я. Гальпер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роведения исследования (отражения) процесса об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клонения в учебной деятельности и поведении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"обучающей психодиагностики"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блемы развития воображения в развивающей системе Д. Б. Эльконина - В. В. Давыд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одержание понятия "общее развит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"Лабиринт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двигательной расторможенности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содержание психологической олимпиады как развивающая и коррекционная работа в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сихологического просвещения педагог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сновные компоненты управления развитием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формулированию вопросов в методиках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изация диагностического минимума в 3-5 клас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ая программа оказания психологической помощи ребенку при хронической школьной неуспева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оразличительная функция звуков: сущнос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Развертывание, обобщение, освоение и свертывание действий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тодики незаконченных пред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и причины нарушения общения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едагогического психолога в организации и проведении психологического консульт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организации и проведения психологического просвещения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Требования, предъявляемые к тес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независимых переменных учеб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удности в постановке психологического диагноза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горитм по отбору мероприятий (содержания) для развивающей и коррекционной  работы со школь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соблюдения конфиденциальности в работе педагогического псих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сновные направления развития педагогической психологи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тревожности и его диагностика у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изация диагностического минимума на этапе приема в первый класс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ормация, предоставляемая педагогическим психологом на консилиум о конкретных школьниках: сущность и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организации психологического просвещения среди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ущность понятия" формирование" в практике педагог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теппинг-теста Е. П. Иль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олучения информации о психолого-педагогическом статусе ребенка и его соответствии школьным требова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тановления и развития тренинговых ученических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"Чужой цвет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ущность ориентировочной основы действий и ее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сихических познавательных процессов в обуч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углубленного психологического обследования школьника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о-педагогический консилиум: состав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генетический закон (по Л. С. Выготском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Метод интервью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актуализации" в ходе исследования и  порядок ее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ная готовность как компонент психологической готовности к шк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информации, которая представляется членами психолого-педагогического консилиума на заседание (совеща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бучения и их психолог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26:00Z</dcterms:created>
  <dc:creator>Dis</dc:creator>
  <dc:description/>
  <dc:language>en-US</dc:language>
  <cp:lastModifiedBy>Андрукович К. В.</cp:lastModifiedBy>
  <dcterms:modified xsi:type="dcterms:W3CDTF">2001-04-12T15:18:00Z</dcterms:modified>
  <cp:revision>7</cp:revision>
  <dc:subject/>
  <dc:title/>
</cp:coreProperties>
</file>